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2914" w:hRule="atLeast"/>
        </w:trPr>
        <w:tc>
          <w:tcPr>
            <w:tcW w:w="10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60" w:right="125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τά την άσκηση των καθηκόντων μου ως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πρόεδρος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/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μέλο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της τριμελούς επιτροπής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ελέγχου ηλεκτρονικών αιτήσεω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 εξέτασης ηλεκτρονικών ενστάσεω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των υποψήφιων μαθητευομένων για το Μεταλυκειακό Έτος – Τάξη Μαθητείας περιόδου 20__-20__ δεν υφίσταται σύγκρουση συμφερόντων, κατά τα οριζόμενα στο άρθρο 24 του ν. 4412/16 (Α΄ 147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60" w:right="125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 περίπτωση που διαπιστωθεί ότι συντρέχει οποιαδήποτε κατάσταση η οποία μπορεί να χαρακτηριστεί ως σύγκρουση συμφερόντων καθώς και σε κάθε περίπτωση ύπαρξης ή υπόνοιας ύπαρξης απειλής της επαγγελματικής μου κρίσης, θα ενημερώσω αμελλητί την αρμόδια υπηρεσία του φορέα μου, προκειμένου να αξιολογηθεί η αναγκαιότητα εξαίρεσής μου από τη συγκεκριμένη δραστηριότητα κατά την άσκηση των καθηκόντων μου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  <w:r>
        <w:rPr>
          <w:b/>
          <w:bCs/>
          <w:i/>
          <w:color w:val="FFFFFF"/>
          <w:szCs w:val="20"/>
          <w:lang w:val="en-US"/>
        </w:rPr>
        <w:t>Download</w:t>
      </w:r>
      <w:r>
        <w:rPr>
          <w:b/>
          <w:bCs/>
          <w:i/>
          <w:color w:val="FFFFFF"/>
          <w:szCs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01:00Z</dcterms:created>
  <dc:creator>Diorismos.gr</dc:creator>
  <dc:description/>
  <cp:keywords/>
  <dc:language>en-US</dc:language>
  <cp:lastModifiedBy>Ιουλία Λομποτέση</cp:lastModifiedBy>
  <dcterms:modified xsi:type="dcterms:W3CDTF">2025-09-16T06:56:00Z</dcterms:modified>
  <cp:revision>11</cp:revision>
  <dc:subject/>
  <dc:title>ΥΠΕΥΘΥΝΗ ΔΗΛΩΣΗ</dc:title>
</cp:coreProperties>
</file>